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UNIVERSITE BORDEAUX MONTAIGNE</w:t>
      </w:r>
    </w:p>
    <w:p>
      <w:pPr>
        <w:pStyle w:val="Normal"/>
        <w:rPr>
          <w:rFonts w:ascii="Marianne;Calibri" w:hAnsi="Marianne;Calibri" w:cs="Arial"/>
          <w:bCs/>
        </w:rPr>
      </w:pPr>
      <w:r>
        <w:rPr>
          <w:rFonts w:cs="Arial" w:ascii="Marianne;Calibri" w:hAnsi="Marianne;Calibri"/>
          <w:bCs/>
          <w:color w:val="000000"/>
        </w:rPr>
        <w:t>Domaine Universitaire, 19 Esplanade des Antilles</w:t>
      </w:r>
    </w:p>
    <w:p>
      <w:pPr>
        <w:pStyle w:val="Normal"/>
        <w:rPr>
          <w:rFonts w:ascii="Marianne;Calibri" w:hAnsi="Marianne;Calibri" w:cs="Arial"/>
          <w:bCs/>
        </w:rPr>
      </w:pPr>
      <w:r>
        <w:rPr>
          <w:rFonts w:cs="Arial" w:ascii="Marianne;Calibri" w:hAnsi="Marianne;Calibri"/>
          <w:bCs/>
          <w:color w:val="000000"/>
        </w:rPr>
        <w:t>33607</w:t>
      </w:r>
      <w:r>
        <w:rPr>
          <w:rFonts w:cs="Arial" w:ascii="Marianne;Calibri" w:hAnsi="Marianne;Calibri"/>
          <w:bCs/>
        </w:rPr>
        <w:t xml:space="preserve"> </w:t>
      </w:r>
      <w:r>
        <w:rPr>
          <w:rFonts w:cs="Arial" w:ascii="Marianne;Calibri" w:hAnsi="Marianne;Calibri"/>
          <w:bCs/>
          <w:color w:val="000000"/>
        </w:rPr>
        <w:t>PESSAC</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557124569</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marches.publics@u-bordeaux-montaign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Marché à bons de commande pour les Travaux d'Alimentation en Eau Potable (AEP) avec gestion des astreintes</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268541048"/>
      <w:bookmarkStart w:id="1" w:name="__Fieldmark__0_226854104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268541048"/>
      <w:bookmarkStart w:id="3" w:name="__Fieldmark__1_226854104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268541048"/>
            <w:bookmarkStart w:id="5" w:name="__Fieldmark__2_226854104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268541048"/>
            <w:bookmarkStart w:id="7" w:name="__Fieldmark__3_226854104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268541048"/>
            <w:bookmarkStart w:id="9" w:name="__Fieldmark__4_226854104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268541048"/>
            <w:bookmarkStart w:id="11" w:name="__Fieldmark__5_226854104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268541048"/>
            <w:bookmarkStart w:id="13" w:name="__Fieldmark__6_226854104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268541048"/>
      <w:bookmarkStart w:id="15" w:name="__Fieldmark__7_226854104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268541048"/>
      <w:bookmarkStart w:id="17" w:name="__Fieldmark__8_226854104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travaux exécutés au cours des cinq dernières années, assortie d’attestations de bonne exécution pour les travaux les plus importants. Ces attestations indiquent le montant, la date et le lieu d’exécution des travaux et précisent s’ils ont été effectués selon les règles de l’art et menés régulièrement à bonne fin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endant l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5PA92001</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07:15:00Z</dcterms:created>
  <dc:creator>util-daj</dc:creator>
  <dc:description/>
  <cp:keywords/>
  <dc:language>en-US</dc:language>
  <cp:lastModifiedBy>CHRISTELLE RENAT</cp:lastModifiedBy>
  <cp:lastPrinted>2023-09-26T10:15:00Z</cp:lastPrinted>
  <dcterms:modified xsi:type="dcterms:W3CDTF">2025-10-08T07:15:00Z</dcterms:modified>
  <cp:revision>2</cp:revision>
  <dc:subject/>
  <dc:title>MISE A JOUR AVRIL 2007</dc:title>
</cp:coreProperties>
</file>